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0.2pt;margin-top:0.2pt;width:525.35pt;height:109.1pt;mso-wrap-style:none;v-text-anchor:middle" type="_x0000_t136">
            <v:path textpathok="t"/>
            <v:textpath on="t" fitshape="t" string="Проект &quot;Молодежные субукльтуры&quot;" style="font-family:&quot;Arial Black&quot;;font-size:12pt"/>
            <v:fill o:detectmouseclick="t" color2="#2f4d70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88135</wp:posOffset>
            </wp:positionH>
            <wp:positionV relativeFrom="paragraph">
              <wp:posOffset>1388745</wp:posOffset>
            </wp:positionV>
            <wp:extent cx="2964815" cy="1978660"/>
            <wp:effectExtent l="0" t="0" r="0" b="0"/>
            <wp:wrapTight wrapText="bothSides">
              <wp:wrapPolygon edited="0">
                <wp:start x="-54" y="0"/>
                <wp:lineTo x="-54" y="21465"/>
                <wp:lineTo x="21600" y="21465"/>
                <wp:lineTo x="21600" y="0"/>
                <wp:lineTo x="-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0</wp:posOffset>
                </wp:positionV>
                <wp:extent cx="6663690" cy="3543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pt;height:279pt;mso-wrap-distance-left:9.05pt;mso-wrap-distance-right:9.05pt;mso-wrap-distance-top:0pt;mso-wrap-distance-bottom:0pt;margin-top:3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2520"/>
        <w:gridCol w:w="1980"/>
      </w:tblGrid>
      <w:tr>
        <w:trPr>
          <w:trHeight w:val="404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41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ритерии для экспертной оценки презентации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ритер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84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шение проблем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точно, проанализированы ее причины. Составлено чёткое планирование исследований по проблем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нечётко, указаны причины её возникновения. Планирование исследовательской работы по проблеме бессистем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блеме и путях её решения в ходе исследования</w:t>
            </w:r>
          </w:p>
        </w:tc>
      </w:tr>
      <w:tr>
        <w:trPr>
          <w:trHeight w:val="184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ализация задач основной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формулирована гипотеза, определены цели исследования, поставлены задачи. Полный и чёткий план работы по проведению исслед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ет система в описании исследовательской рабо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деланной работе</w:t>
            </w:r>
          </w:p>
        </w:tc>
      </w:tr>
      <w:tr>
        <w:trPr>
          <w:trHeight w:val="13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Иллюстративный материал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ответствует содержанию, дополняет информацию, качественная графи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Дублирует текстовую информацию. Недостаток или перегрузка иллюстрациям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люстраций явно недостаточно или они не соответствуют исследовательской работе</w:t>
            </w:r>
          </w:p>
        </w:tc>
      </w:tr>
      <w:tr>
        <w:trPr>
          <w:trHeight w:val="120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Выводы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огичны, обоснованы, научны, соответствуют цели исслед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В основном, соответствуют цели и задачам, но представлены бессистемно, сформулированы нечётк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ют или не связаны с целью, задачами и результатами исследования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ригинальность и логичность  построения работы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а целостна и логична, оригинальна по построению и планированию,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бота представлена отрывочно, не всегда выдерживается логика построения, используется личный опыт по теме исследования.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Логика изложения нарушена.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а  нелогична. Собственные мысли и результаты исследований отсутствуют.</w:t>
            </w:r>
          </w:p>
        </w:tc>
      </w:tr>
      <w:tr>
        <w:trPr>
          <w:trHeight w:val="16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Общее впечатление</w:t>
              <w:br/>
              <w:t>об оформлении  презент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формление логично, эстетично, не противоречит содержанию презентаци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логично, но стиль отвлекает от содержания презентации.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безвкусно,  не соответствует содержанию. Нет единого стиля. </w:t>
            </w:r>
          </w:p>
        </w:tc>
      </w:tr>
      <w:tr>
        <w:trPr>
          <w:trHeight w:val="102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писки,  таблицы, схемы, диаграмм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Выстроены и размещены корректно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олнены с нарушением  логики или оформл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Чтение затруднено или невозможно 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ъем информации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ём оптимален для восприятия.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Есть избыточная информации или недостаточная для раскрытия темы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шком большой или явно недостаточный объём информации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стная презентация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стная речь не дублирует текста презентации. Презентация удачно поддерживает выступление (сюжетные фотографии, авторские рисунки, таблицы, схемы). Выступление легко воспринимается аудитори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огда выступление дублирует презентацию. Фрагментарно используются графические способы представления результатов. В основном выступление интересно.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ступление воспринимается сложно. Слайды однообразны. Устное выступление дублирует информацию на слайдах.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Содержание вики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статьи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ru-RU"/>
              </w:rPr>
              <w:t xml:space="preserve">Логичное и полное представление проекта. Статья иллюстрирована авторскими фотографиями, рисунками учеников, схемами, таблицами. Правильно оформлены все гиперссылки, категории, источники указаны с соблюдением авторских прав.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ма раскрыта, текст достаточно легко читается, применено форматирование текста. Сделаны ссылки на источники информации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атья не раскрывает тему, нарушены правила вики-разметки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color w:val="000000"/>
        <w:lang w:val="ru-RU"/>
      </w:rPr>
    </w:pPr>
    <w:r>
      <w:rPr>
        <w:rFonts w:cs="Arial" w:ascii="Arial" w:hAnsi="Arial"/>
        <w:color w:val="000000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6:45:00Z</dcterms:created>
  <dc:creator>Евгения </dc:creator>
  <dc:description/>
  <cp:keywords/>
  <dc:language>en-US</dc:language>
  <cp:lastModifiedBy>Admin</cp:lastModifiedBy>
  <dcterms:modified xsi:type="dcterms:W3CDTF">2009-12-01T16:45:00Z</dcterms:modified>
  <cp:revision>2</cp:revision>
  <dc:subject/>
  <dc:title>Критерии для экспертной оценки всех работ в ходе проекта </dc:title>
</cp:coreProperties>
</file>